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27  7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479425</wp:posOffset>
                      </wp:positionV>
                      <wp:extent cx="906145" cy="1590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5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2504">
                                    <a:moveTo>
                                      <a:pt x="492" y="2404"/>
                                    </a:moveTo>
                                    <a:cubicBezTo>
                                      <a:pt x="500" y="2458"/>
                                      <a:pt x="466" y="2484"/>
                                      <a:pt x="507" y="2494"/>
                                    </a:cubicBezTo>
                                    <a:cubicBezTo>
                                      <a:pt x="548" y="2504"/>
                                      <a:pt x="685" y="2500"/>
                                      <a:pt x="739" y="2464"/>
                                    </a:cubicBezTo>
                                    <a:cubicBezTo>
                                      <a:pt x="793" y="2428"/>
                                      <a:pt x="804" y="2314"/>
                                      <a:pt x="829" y="2279"/>
                                    </a:cubicBezTo>
                                    <a:cubicBezTo>
                                      <a:pt x="854" y="2244"/>
                                      <a:pt x="857" y="2248"/>
                                      <a:pt x="889" y="2254"/>
                                    </a:cubicBezTo>
                                    <a:cubicBezTo>
                                      <a:pt x="921" y="2260"/>
                                      <a:pt x="991" y="2311"/>
                                      <a:pt x="1024" y="2314"/>
                                    </a:cubicBezTo>
                                    <a:cubicBezTo>
                                      <a:pt x="1057" y="2317"/>
                                      <a:pt x="1067" y="2291"/>
                                      <a:pt x="1087" y="2273"/>
                                    </a:cubicBezTo>
                                    <a:cubicBezTo>
                                      <a:pt x="1107" y="2255"/>
                                      <a:pt x="1112" y="2215"/>
                                      <a:pt x="1144" y="2209"/>
                                    </a:cubicBezTo>
                                    <a:cubicBezTo>
                                      <a:pt x="1176" y="2203"/>
                                      <a:pt x="1239" y="2247"/>
                                      <a:pt x="1279" y="2239"/>
                                    </a:cubicBezTo>
                                    <a:cubicBezTo>
                                      <a:pt x="1319" y="2231"/>
                                      <a:pt x="1378" y="2189"/>
                                      <a:pt x="1384" y="2164"/>
                                    </a:cubicBezTo>
                                    <a:cubicBezTo>
                                      <a:pt x="1390" y="2139"/>
                                      <a:pt x="1323" y="2114"/>
                                      <a:pt x="1317" y="2089"/>
                                    </a:cubicBezTo>
                                    <a:cubicBezTo>
                                      <a:pt x="1311" y="2064"/>
                                      <a:pt x="1330" y="2035"/>
                                      <a:pt x="1347" y="2014"/>
                                    </a:cubicBezTo>
                                    <a:cubicBezTo>
                                      <a:pt x="1364" y="1993"/>
                                      <a:pt x="1417" y="1986"/>
                                      <a:pt x="1422" y="1961"/>
                                    </a:cubicBezTo>
                                    <a:cubicBezTo>
                                      <a:pt x="1427" y="1936"/>
                                      <a:pt x="1411" y="1886"/>
                                      <a:pt x="1377" y="1864"/>
                                    </a:cubicBezTo>
                                    <a:cubicBezTo>
                                      <a:pt x="1343" y="1842"/>
                                      <a:pt x="1265" y="1850"/>
                                      <a:pt x="1219" y="1826"/>
                                    </a:cubicBezTo>
                                    <a:cubicBezTo>
                                      <a:pt x="1173" y="1802"/>
                                      <a:pt x="1140" y="1747"/>
                                      <a:pt x="1099" y="1721"/>
                                    </a:cubicBezTo>
                                    <a:cubicBezTo>
                                      <a:pt x="1058" y="1695"/>
                                      <a:pt x="1000" y="1685"/>
                                      <a:pt x="972" y="1669"/>
                                    </a:cubicBezTo>
                                    <a:cubicBezTo>
                                      <a:pt x="944" y="1653"/>
                                      <a:pt x="932" y="1645"/>
                                      <a:pt x="934" y="1624"/>
                                    </a:cubicBezTo>
                                    <a:cubicBezTo>
                                      <a:pt x="936" y="1603"/>
                                      <a:pt x="976" y="1575"/>
                                      <a:pt x="987" y="1541"/>
                                    </a:cubicBezTo>
                                    <a:cubicBezTo>
                                      <a:pt x="998" y="1507"/>
                                      <a:pt x="973" y="1455"/>
                                      <a:pt x="1002" y="1421"/>
                                    </a:cubicBezTo>
                                    <a:cubicBezTo>
                                      <a:pt x="1031" y="1387"/>
                                      <a:pt x="1133" y="1381"/>
                                      <a:pt x="1159" y="1339"/>
                                    </a:cubicBezTo>
                                    <a:cubicBezTo>
                                      <a:pt x="1185" y="1297"/>
                                      <a:pt x="1157" y="1207"/>
                                      <a:pt x="1159" y="1166"/>
                                    </a:cubicBezTo>
                                    <a:cubicBezTo>
                                      <a:pt x="1161" y="1125"/>
                                      <a:pt x="1197" y="1129"/>
                                      <a:pt x="1174" y="1091"/>
                                    </a:cubicBezTo>
                                    <a:cubicBezTo>
                                      <a:pt x="1151" y="1053"/>
                                      <a:pt x="1058" y="979"/>
                                      <a:pt x="1024" y="941"/>
                                    </a:cubicBezTo>
                                    <a:cubicBezTo>
                                      <a:pt x="990" y="903"/>
                                      <a:pt x="961" y="903"/>
                                      <a:pt x="972" y="866"/>
                                    </a:cubicBezTo>
                                    <a:cubicBezTo>
                                      <a:pt x="983" y="829"/>
                                      <a:pt x="1076" y="755"/>
                                      <a:pt x="1092" y="716"/>
                                    </a:cubicBezTo>
                                    <a:cubicBezTo>
                                      <a:pt x="1108" y="677"/>
                                      <a:pt x="1075" y="658"/>
                                      <a:pt x="1069" y="634"/>
                                    </a:cubicBezTo>
                                    <a:cubicBezTo>
                                      <a:pt x="1063" y="610"/>
                                      <a:pt x="1053" y="611"/>
                                      <a:pt x="1054" y="574"/>
                                    </a:cubicBezTo>
                                    <a:cubicBezTo>
                                      <a:pt x="1055" y="537"/>
                                      <a:pt x="1098" y="440"/>
                                      <a:pt x="1077" y="409"/>
                                    </a:cubicBezTo>
                                    <a:cubicBezTo>
                                      <a:pt x="1056" y="378"/>
                                      <a:pt x="967" y="395"/>
                                      <a:pt x="927" y="386"/>
                                    </a:cubicBezTo>
                                    <a:cubicBezTo>
                                      <a:pt x="887" y="377"/>
                                      <a:pt x="878" y="373"/>
                                      <a:pt x="837" y="356"/>
                                    </a:cubicBezTo>
                                    <a:cubicBezTo>
                                      <a:pt x="796" y="339"/>
                                      <a:pt x="718" y="305"/>
                                      <a:pt x="679" y="281"/>
                                    </a:cubicBezTo>
                                    <a:cubicBezTo>
                                      <a:pt x="640" y="257"/>
                                      <a:pt x="628" y="248"/>
                                      <a:pt x="604" y="214"/>
                                    </a:cubicBezTo>
                                    <a:cubicBezTo>
                                      <a:pt x="580" y="180"/>
                                      <a:pt x="572" y="106"/>
                                      <a:pt x="537" y="79"/>
                                    </a:cubicBezTo>
                                    <a:cubicBezTo>
                                      <a:pt x="502" y="52"/>
                                      <a:pt x="431" y="59"/>
                                      <a:pt x="394" y="49"/>
                                    </a:cubicBezTo>
                                    <a:cubicBezTo>
                                      <a:pt x="357" y="39"/>
                                      <a:pt x="338" y="0"/>
                                      <a:pt x="312" y="19"/>
                                    </a:cubicBezTo>
                                    <a:cubicBezTo>
                                      <a:pt x="286" y="38"/>
                                      <a:pt x="265" y="102"/>
                                      <a:pt x="237" y="161"/>
                                    </a:cubicBezTo>
                                    <a:cubicBezTo>
                                      <a:pt x="209" y="220"/>
                                      <a:pt x="183" y="256"/>
                                      <a:pt x="147" y="371"/>
                                    </a:cubicBezTo>
                                    <a:cubicBezTo>
                                      <a:pt x="111" y="486"/>
                                      <a:pt x="38" y="670"/>
                                      <a:pt x="19" y="851"/>
                                    </a:cubicBezTo>
                                    <a:cubicBezTo>
                                      <a:pt x="0" y="1032"/>
                                      <a:pt x="2" y="1272"/>
                                      <a:pt x="34" y="1459"/>
                                    </a:cubicBezTo>
                                    <a:cubicBezTo>
                                      <a:pt x="66" y="1646"/>
                                      <a:pt x="152" y="1836"/>
                                      <a:pt x="214" y="1976"/>
                                    </a:cubicBezTo>
                                    <a:cubicBezTo>
                                      <a:pt x="276" y="2116"/>
                                      <a:pt x="363" y="2228"/>
                                      <a:pt x="409" y="2299"/>
                                    </a:cubicBezTo>
                                    <a:cubicBezTo>
                                      <a:pt x="455" y="2370"/>
                                      <a:pt x="475" y="2382"/>
                                      <a:pt x="492" y="2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2504" path="m492,2404c500,2458,466,2484,507,2494c548,2504,685,2500,739,2464c793,2428,804,2314,829,2279c854,2244,857,2248,889,2254c921,2260,991,2311,1024,2314c1057,2317,1067,2291,1087,2273c1107,2255,1112,2215,1144,2209c1176,2203,1239,2247,1279,2239c1319,2231,1378,2189,1384,2164c1390,2139,1323,2114,1317,2089c1311,2064,1330,2035,1347,2014c1364,1993,1417,1986,1422,1961c1427,1936,1411,1886,1377,1864c1343,1842,1265,1850,1219,1826c1173,1802,1140,1747,1099,1721c1058,1695,1000,1685,972,1669c944,1653,932,1645,934,1624c936,1603,976,1575,987,1541c998,1507,973,1455,1002,1421c1031,1387,1133,1381,1159,1339c1185,1297,1157,1207,1159,1166c1161,1125,1197,1129,1174,1091c1151,1053,1058,979,1024,941c990,903,961,903,972,866c983,829,1076,755,1092,716c1108,677,1075,658,1069,634c1063,610,1053,611,1054,574c1055,537,1098,440,1077,409c1056,378,967,395,927,386c887,377,878,373,837,356c796,339,718,305,679,281c640,257,628,248,604,214c580,180,572,106,537,79c502,52,431,59,394,49c357,39,338,0,312,19c286,38,265,102,237,161c209,220,183,256,147,371c111,486,38,670,19,851c0,1032,2,1272,34,1459c66,1646,152,1836,214,1976c276,2116,363,2228,409,2299c455,2370,475,2382,492,2404xe" stroked="f" o:allowincell="t" style="position:absolute;margin-left:221.9pt;margin-top:37.75pt;width:71.3pt;height:1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9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00355</wp:posOffset>
                      </wp:positionV>
                      <wp:extent cx="1670050" cy="1912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0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0" h="3012">
                                    <a:moveTo>
                                      <a:pt x="1396" y="2266"/>
                                    </a:moveTo>
                                    <a:cubicBezTo>
                                      <a:pt x="1415" y="2283"/>
                                      <a:pt x="1403" y="2350"/>
                                      <a:pt x="1419" y="2371"/>
                                    </a:cubicBezTo>
                                    <a:cubicBezTo>
                                      <a:pt x="1435" y="2392"/>
                                      <a:pt x="1464" y="2403"/>
                                      <a:pt x="1494" y="2393"/>
                                    </a:cubicBezTo>
                                    <a:cubicBezTo>
                                      <a:pt x="1524" y="2383"/>
                                      <a:pt x="1568" y="2326"/>
                                      <a:pt x="1599" y="2311"/>
                                    </a:cubicBezTo>
                                    <a:cubicBezTo>
                                      <a:pt x="1630" y="2296"/>
                                      <a:pt x="1666" y="2292"/>
                                      <a:pt x="1681" y="2303"/>
                                    </a:cubicBezTo>
                                    <a:cubicBezTo>
                                      <a:pt x="1696" y="2314"/>
                                      <a:pt x="1706" y="2306"/>
                                      <a:pt x="1689" y="2378"/>
                                    </a:cubicBezTo>
                                    <a:cubicBezTo>
                                      <a:pt x="1672" y="2450"/>
                                      <a:pt x="1587" y="2651"/>
                                      <a:pt x="1576" y="2738"/>
                                    </a:cubicBezTo>
                                    <a:cubicBezTo>
                                      <a:pt x="1565" y="2825"/>
                                      <a:pt x="1617" y="2867"/>
                                      <a:pt x="1621" y="2903"/>
                                    </a:cubicBezTo>
                                    <a:cubicBezTo>
                                      <a:pt x="1625" y="2939"/>
                                      <a:pt x="1594" y="2942"/>
                                      <a:pt x="1599" y="2956"/>
                                    </a:cubicBezTo>
                                    <a:cubicBezTo>
                                      <a:pt x="1604" y="2970"/>
                                      <a:pt x="1614" y="3012"/>
                                      <a:pt x="1651" y="2986"/>
                                    </a:cubicBezTo>
                                    <a:cubicBezTo>
                                      <a:pt x="1688" y="2960"/>
                                      <a:pt x="1782" y="2829"/>
                                      <a:pt x="1824" y="2798"/>
                                    </a:cubicBezTo>
                                    <a:cubicBezTo>
                                      <a:pt x="1866" y="2767"/>
                                      <a:pt x="1870" y="2794"/>
                                      <a:pt x="1906" y="2798"/>
                                    </a:cubicBezTo>
                                    <a:cubicBezTo>
                                      <a:pt x="1942" y="2802"/>
                                      <a:pt x="2002" y="2828"/>
                                      <a:pt x="2041" y="2821"/>
                                    </a:cubicBezTo>
                                    <a:cubicBezTo>
                                      <a:pt x="2080" y="2814"/>
                                      <a:pt x="2108" y="2765"/>
                                      <a:pt x="2139" y="2753"/>
                                    </a:cubicBezTo>
                                    <a:cubicBezTo>
                                      <a:pt x="2170" y="2741"/>
                                      <a:pt x="2208" y="2732"/>
                                      <a:pt x="2229" y="2746"/>
                                    </a:cubicBezTo>
                                    <a:cubicBezTo>
                                      <a:pt x="2250" y="2760"/>
                                      <a:pt x="2246" y="2819"/>
                                      <a:pt x="2266" y="2836"/>
                                    </a:cubicBezTo>
                                    <a:cubicBezTo>
                                      <a:pt x="2286" y="2853"/>
                                      <a:pt x="2315" y="2876"/>
                                      <a:pt x="2349" y="2851"/>
                                    </a:cubicBezTo>
                                    <a:cubicBezTo>
                                      <a:pt x="2383" y="2826"/>
                                      <a:pt x="2424" y="2715"/>
                                      <a:pt x="2469" y="2686"/>
                                    </a:cubicBezTo>
                                    <a:cubicBezTo>
                                      <a:pt x="2514" y="2657"/>
                                      <a:pt x="2608" y="2703"/>
                                      <a:pt x="2619" y="2678"/>
                                    </a:cubicBezTo>
                                    <a:cubicBezTo>
                                      <a:pt x="2630" y="2653"/>
                                      <a:pt x="2585" y="2617"/>
                                      <a:pt x="2536" y="2536"/>
                                    </a:cubicBezTo>
                                    <a:cubicBezTo>
                                      <a:pt x="2487" y="2455"/>
                                      <a:pt x="2382" y="2311"/>
                                      <a:pt x="2326" y="2191"/>
                                    </a:cubicBezTo>
                                    <a:cubicBezTo>
                                      <a:pt x="2270" y="2071"/>
                                      <a:pt x="2228" y="1958"/>
                                      <a:pt x="2199" y="1816"/>
                                    </a:cubicBezTo>
                                    <a:cubicBezTo>
                                      <a:pt x="2170" y="1674"/>
                                      <a:pt x="2150" y="1492"/>
                                      <a:pt x="2154" y="1336"/>
                                    </a:cubicBezTo>
                                    <a:cubicBezTo>
                                      <a:pt x="2158" y="1180"/>
                                      <a:pt x="2187" y="1014"/>
                                      <a:pt x="2221" y="878"/>
                                    </a:cubicBezTo>
                                    <a:cubicBezTo>
                                      <a:pt x="2255" y="742"/>
                                      <a:pt x="2319" y="615"/>
                                      <a:pt x="2356" y="518"/>
                                    </a:cubicBezTo>
                                    <a:cubicBezTo>
                                      <a:pt x="2393" y="421"/>
                                      <a:pt x="2439" y="335"/>
                                      <a:pt x="2446" y="293"/>
                                    </a:cubicBezTo>
                                    <a:cubicBezTo>
                                      <a:pt x="2453" y="251"/>
                                      <a:pt x="2425" y="261"/>
                                      <a:pt x="2401" y="263"/>
                                    </a:cubicBezTo>
                                    <a:cubicBezTo>
                                      <a:pt x="2377" y="265"/>
                                      <a:pt x="2363" y="307"/>
                                      <a:pt x="2304" y="308"/>
                                    </a:cubicBezTo>
                                    <a:cubicBezTo>
                                      <a:pt x="2245" y="309"/>
                                      <a:pt x="2111" y="259"/>
                                      <a:pt x="2049" y="271"/>
                                    </a:cubicBezTo>
                                    <a:cubicBezTo>
                                      <a:pt x="1987" y="283"/>
                                      <a:pt x="1985" y="362"/>
                                      <a:pt x="1929" y="383"/>
                                    </a:cubicBezTo>
                                    <a:cubicBezTo>
                                      <a:pt x="1873" y="404"/>
                                      <a:pt x="1765" y="373"/>
                                      <a:pt x="1711" y="398"/>
                                    </a:cubicBezTo>
                                    <a:cubicBezTo>
                                      <a:pt x="1657" y="423"/>
                                      <a:pt x="1660" y="532"/>
                                      <a:pt x="1606" y="533"/>
                                    </a:cubicBezTo>
                                    <a:cubicBezTo>
                                      <a:pt x="1552" y="534"/>
                                      <a:pt x="1420" y="447"/>
                                      <a:pt x="1389" y="406"/>
                                    </a:cubicBezTo>
                                    <a:cubicBezTo>
                                      <a:pt x="1358" y="365"/>
                                      <a:pt x="1405" y="322"/>
                                      <a:pt x="1419" y="286"/>
                                    </a:cubicBezTo>
                                    <a:cubicBezTo>
                                      <a:pt x="1433" y="250"/>
                                      <a:pt x="1472" y="219"/>
                                      <a:pt x="1471" y="188"/>
                                    </a:cubicBezTo>
                                    <a:cubicBezTo>
                                      <a:pt x="1470" y="157"/>
                                      <a:pt x="1453" y="120"/>
                                      <a:pt x="1411" y="98"/>
                                    </a:cubicBezTo>
                                    <a:cubicBezTo>
                                      <a:pt x="1369" y="76"/>
                                      <a:pt x="1285" y="69"/>
                                      <a:pt x="1216" y="53"/>
                                    </a:cubicBezTo>
                                    <a:cubicBezTo>
                                      <a:pt x="1147" y="37"/>
                                      <a:pt x="1059" y="0"/>
                                      <a:pt x="999" y="1"/>
                                    </a:cubicBezTo>
                                    <a:cubicBezTo>
                                      <a:pt x="939" y="2"/>
                                      <a:pt x="892" y="39"/>
                                      <a:pt x="856" y="61"/>
                                    </a:cubicBezTo>
                                    <a:cubicBezTo>
                                      <a:pt x="820" y="83"/>
                                      <a:pt x="817" y="131"/>
                                      <a:pt x="781" y="136"/>
                                    </a:cubicBezTo>
                                    <a:cubicBezTo>
                                      <a:pt x="745" y="141"/>
                                      <a:pt x="695" y="71"/>
                                      <a:pt x="639" y="91"/>
                                    </a:cubicBezTo>
                                    <a:cubicBezTo>
                                      <a:pt x="583" y="111"/>
                                      <a:pt x="514" y="186"/>
                                      <a:pt x="444" y="256"/>
                                    </a:cubicBezTo>
                                    <a:cubicBezTo>
                                      <a:pt x="374" y="326"/>
                                      <a:pt x="288" y="396"/>
                                      <a:pt x="219" y="511"/>
                                    </a:cubicBezTo>
                                    <a:cubicBezTo>
                                      <a:pt x="150" y="626"/>
                                      <a:pt x="62" y="807"/>
                                      <a:pt x="31" y="946"/>
                                    </a:cubicBezTo>
                                    <a:cubicBezTo>
                                      <a:pt x="0" y="1085"/>
                                      <a:pt x="17" y="1206"/>
                                      <a:pt x="31" y="1343"/>
                                    </a:cubicBezTo>
                                    <a:cubicBezTo>
                                      <a:pt x="45" y="1480"/>
                                      <a:pt x="67" y="1639"/>
                                      <a:pt x="114" y="1771"/>
                                    </a:cubicBezTo>
                                    <a:cubicBezTo>
                                      <a:pt x="161" y="1903"/>
                                      <a:pt x="259" y="2048"/>
                                      <a:pt x="316" y="2138"/>
                                    </a:cubicBezTo>
                                    <a:cubicBezTo>
                                      <a:pt x="373" y="2228"/>
                                      <a:pt x="429" y="2291"/>
                                      <a:pt x="459" y="2311"/>
                                    </a:cubicBezTo>
                                    <a:cubicBezTo>
                                      <a:pt x="489" y="2331"/>
                                      <a:pt x="457" y="2263"/>
                                      <a:pt x="496" y="2258"/>
                                    </a:cubicBezTo>
                                    <a:cubicBezTo>
                                      <a:pt x="535" y="2253"/>
                                      <a:pt x="650" y="2262"/>
                                      <a:pt x="691" y="2281"/>
                                    </a:cubicBezTo>
                                    <a:cubicBezTo>
                                      <a:pt x="732" y="2300"/>
                                      <a:pt x="718" y="2352"/>
                                      <a:pt x="744" y="2371"/>
                                    </a:cubicBezTo>
                                    <a:cubicBezTo>
                                      <a:pt x="770" y="2390"/>
                                      <a:pt x="812" y="2389"/>
                                      <a:pt x="849" y="2393"/>
                                    </a:cubicBezTo>
                                    <a:cubicBezTo>
                                      <a:pt x="886" y="2397"/>
                                      <a:pt x="935" y="2407"/>
                                      <a:pt x="969" y="2393"/>
                                    </a:cubicBezTo>
                                    <a:cubicBezTo>
                                      <a:pt x="1003" y="2379"/>
                                      <a:pt x="1022" y="2318"/>
                                      <a:pt x="1051" y="2311"/>
                                    </a:cubicBezTo>
                                    <a:cubicBezTo>
                                      <a:pt x="1080" y="2304"/>
                                      <a:pt x="1099" y="2355"/>
                                      <a:pt x="1141" y="2348"/>
                                    </a:cubicBezTo>
                                    <a:cubicBezTo>
                                      <a:pt x="1183" y="2341"/>
                                      <a:pt x="1264" y="2280"/>
                                      <a:pt x="1306" y="2266"/>
                                    </a:cubicBezTo>
                                    <a:cubicBezTo>
                                      <a:pt x="1348" y="2252"/>
                                      <a:pt x="1369" y="2263"/>
                                      <a:pt x="1396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0,3012" path="m1396,2266c1415,2283,1403,2350,1419,2371c1435,2392,1464,2403,1494,2393c1524,2383,1568,2326,1599,2311c1630,2296,1666,2292,1681,2303c1696,2314,1706,2306,1689,2378c1672,2450,1587,2651,1576,2738c1565,2825,1617,2867,1621,2903c1625,2939,1594,2942,1599,2956c1604,2970,1614,3012,1651,2986c1688,2960,1782,2829,1824,2798c1866,2767,1870,2794,1906,2798c1942,2802,2002,2828,2041,2821c2080,2814,2108,2765,2139,2753c2170,2741,2208,2732,2229,2746c2250,2760,2246,2819,2266,2836c2286,2853,2315,2876,2349,2851c2383,2826,2424,2715,2469,2686c2514,2657,2608,2703,2619,2678c2630,2653,2585,2617,2536,2536c2487,2455,2382,2311,2326,2191c2270,2071,2228,1958,2199,1816c2170,1674,2150,1492,2154,1336c2158,1180,2187,1014,2221,878c2255,742,2319,615,2356,518c2393,421,2439,335,2446,293c2453,251,2425,261,2401,263c2377,265,2363,307,2304,308c2245,309,2111,259,2049,271c1987,283,1985,362,1929,383c1873,404,1765,373,1711,398c1657,423,1660,532,1606,533c1552,534,1420,447,1389,406c1358,365,1405,322,1419,286c1433,250,1472,219,1471,188c1470,157,1453,120,1411,98c1369,76,1285,69,1216,53c1147,37,1059,0,999,1c939,2,892,39,856,61c820,83,817,131,781,136c745,141,695,71,639,91c583,111,514,186,444,256c374,326,288,396,219,511c150,626,62,807,31,946c0,1085,17,1206,31,1343c45,1480,67,1639,114,1771c161,1903,259,2048,316,2138c373,2228,429,2291,459,2311c489,2331,457,2263,496,2258c535,2253,650,2262,691,2281c732,2300,718,2352,744,2371c770,2390,812,2389,849,2393c886,2397,935,2407,969,2393c1003,2379,1022,2318,1051,2311c1080,2304,1099,2355,1141,2348c1183,2341,1264,2280,1306,2266c1348,2252,1369,2263,1396,2266xe" stroked="f" o:allowincell="t" style="position:absolute;margin-left:114.8pt;margin-top:23.65pt;width:131.45pt;height:15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710690" cy="1680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2646">
                                    <a:moveTo>
                                      <a:pt x="2484" y="2532"/>
                                    </a:moveTo>
                                    <a:cubicBezTo>
                                      <a:pt x="2506" y="2587"/>
                                      <a:pt x="2455" y="2614"/>
                                      <a:pt x="2439" y="2629"/>
                                    </a:cubicBezTo>
                                    <a:cubicBezTo>
                                      <a:pt x="2423" y="2644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80" y="183"/>
                                      <a:pt x="2589" y="214"/>
                                    </a:cubicBezTo>
                                    <a:cubicBezTo>
                                      <a:pt x="2598" y="245"/>
                                      <a:pt x="2694" y="250"/>
                                      <a:pt x="2679" y="289"/>
                                    </a:cubicBezTo>
                                    <a:cubicBezTo>
                                      <a:pt x="2664" y="328"/>
                                      <a:pt x="2568" y="378"/>
                                      <a:pt x="2499" y="447"/>
                                    </a:cubicBezTo>
                                    <a:cubicBezTo>
                                      <a:pt x="2430" y="516"/>
                                      <a:pt x="2342" y="567"/>
                                      <a:pt x="2266" y="702"/>
                                    </a:cubicBezTo>
                                    <a:cubicBezTo>
                                      <a:pt x="2190" y="837"/>
                                      <a:pt x="2062" y="1048"/>
                                      <a:pt x="2041" y="1257"/>
                                    </a:cubicBezTo>
                                    <a:cubicBezTo>
                                      <a:pt x="2020" y="1466"/>
                                      <a:pt x="2095" y="1780"/>
                                      <a:pt x="2139" y="1954"/>
                                    </a:cubicBezTo>
                                    <a:cubicBezTo>
                                      <a:pt x="2183" y="2128"/>
                                      <a:pt x="2247" y="2203"/>
                                      <a:pt x="2304" y="2299"/>
                                    </a:cubicBezTo>
                                    <a:cubicBezTo>
                                      <a:pt x="2361" y="2395"/>
                                      <a:pt x="2463" y="2479"/>
                                      <a:pt x="2484" y="25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2646" path="m2484,2532c2506,2587,2455,2614,2439,2629c2423,2644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80,183,2589,214c2598,245,2694,250,2679,289c2664,328,2568,378,2499,447c2430,516,2342,567,2266,702c2190,837,2062,1048,2041,1257c2020,1466,2095,1780,2139,1954c2183,2128,2247,2203,2304,2299c2361,2395,2463,2479,2484,2532xe" stroked="f" o:allowincell="t" style="position:absolute;margin-left:13.55pt;margin-top:12.6pt;width:134.65pt;height:132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33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386715</wp:posOffset>
                      </wp:positionV>
                      <wp:extent cx="920750" cy="636270"/>
                      <wp:effectExtent l="0" t="5080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63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0" h="1002">
                                    <a:moveTo>
                                      <a:pt x="685" y="0"/>
                                    </a:moveTo>
                                    <a:cubicBezTo>
                                      <a:pt x="670" y="27"/>
                                      <a:pt x="648" y="90"/>
                                      <a:pt x="595" y="165"/>
                                    </a:cubicBezTo>
                                    <a:cubicBezTo>
                                      <a:pt x="542" y="240"/>
                                      <a:pt x="462" y="354"/>
                                      <a:pt x="370" y="450"/>
                                    </a:cubicBezTo>
                                    <a:cubicBezTo>
                                      <a:pt x="278" y="546"/>
                                      <a:pt x="80" y="656"/>
                                      <a:pt x="40" y="742"/>
                                    </a:cubicBezTo>
                                    <a:cubicBezTo>
                                      <a:pt x="0" y="828"/>
                                      <a:pt x="48" y="932"/>
                                      <a:pt x="130" y="967"/>
                                    </a:cubicBezTo>
                                    <a:cubicBezTo>
                                      <a:pt x="212" y="1002"/>
                                      <a:pt x="401" y="1001"/>
                                      <a:pt x="535" y="952"/>
                                    </a:cubicBezTo>
                                    <a:cubicBezTo>
                                      <a:pt x="669" y="903"/>
                                      <a:pt x="806" y="785"/>
                                      <a:pt x="932" y="675"/>
                                    </a:cubicBezTo>
                                    <a:cubicBezTo>
                                      <a:pt x="1058" y="565"/>
                                      <a:pt x="1206" y="378"/>
                                      <a:pt x="1292" y="292"/>
                                    </a:cubicBezTo>
                                    <a:cubicBezTo>
                                      <a:pt x="1378" y="206"/>
                                      <a:pt x="1417" y="185"/>
                                      <a:pt x="1450" y="1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0,1002" path="m685,0c670,27,648,90,595,165c542,240,462,354,370,450c278,546,80,656,40,742c0,828,48,932,130,967c212,1002,401,1001,535,952c669,903,806,785,932,675c1058,565,1206,378,1292,292c1378,206,1417,185,1450,157e" stroked="t" o:allowincell="t" style="position:absolute;margin-left:153.75pt;margin-top:30.45pt;width:72.45pt;height:5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1234440</wp:posOffset>
                      </wp:positionV>
                      <wp:extent cx="1219200" cy="5238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825">
                                    <a:moveTo>
                                      <a:pt x="1920" y="0"/>
                                    </a:moveTo>
                                    <a:cubicBezTo>
                                      <a:pt x="1860" y="12"/>
                                      <a:pt x="1695" y="31"/>
                                      <a:pt x="1560" y="75"/>
                                    </a:cubicBezTo>
                                    <a:cubicBezTo>
                                      <a:pt x="1425" y="119"/>
                                      <a:pt x="1279" y="183"/>
                                      <a:pt x="1110" y="262"/>
                                    </a:cubicBezTo>
                                    <a:cubicBezTo>
                                      <a:pt x="941" y="341"/>
                                      <a:pt x="696" y="470"/>
                                      <a:pt x="547" y="547"/>
                                    </a:cubicBezTo>
                                    <a:cubicBezTo>
                                      <a:pt x="398" y="624"/>
                                      <a:pt x="308" y="681"/>
                                      <a:pt x="217" y="727"/>
                                    </a:cubicBezTo>
                                    <a:cubicBezTo>
                                      <a:pt x="126" y="773"/>
                                      <a:pt x="45" y="805"/>
                                      <a:pt x="0" y="8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0,825" path="m1920,0c1860,12,1695,31,1560,75c1425,119,1279,183,1110,262c941,341,696,470,547,547c398,624,308,681,217,727c126,773,45,805,0,825e" stroked="t" o:allowincell="t" style="position:absolute;margin-left:184.25pt;margin-top:97.2pt;width:95.95pt;height:4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1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348615</wp:posOffset>
                      </wp:positionV>
                      <wp:extent cx="1811020" cy="1203960"/>
                      <wp:effectExtent l="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2" h="1896">
                                    <a:moveTo>
                                      <a:pt x="1337" y="0"/>
                                    </a:moveTo>
                                    <a:cubicBezTo>
                                      <a:pt x="1298" y="56"/>
                                      <a:pt x="1198" y="233"/>
                                      <a:pt x="1104" y="337"/>
                                    </a:cubicBezTo>
                                    <a:cubicBezTo>
                                      <a:pt x="1010" y="441"/>
                                      <a:pt x="938" y="502"/>
                                      <a:pt x="774" y="622"/>
                                    </a:cubicBezTo>
                                    <a:cubicBezTo>
                                      <a:pt x="610" y="742"/>
                                      <a:pt x="244" y="921"/>
                                      <a:pt x="122" y="1057"/>
                                    </a:cubicBezTo>
                                    <a:cubicBezTo>
                                      <a:pt x="0" y="1193"/>
                                      <a:pt x="7" y="1320"/>
                                      <a:pt x="39" y="1440"/>
                                    </a:cubicBezTo>
                                    <a:cubicBezTo>
                                      <a:pt x="71" y="1560"/>
                                      <a:pt x="168" y="1708"/>
                                      <a:pt x="317" y="1777"/>
                                    </a:cubicBezTo>
                                    <a:cubicBezTo>
                                      <a:pt x="466" y="1846"/>
                                      <a:pt x="700" y="1896"/>
                                      <a:pt x="932" y="1852"/>
                                    </a:cubicBezTo>
                                    <a:cubicBezTo>
                                      <a:pt x="1164" y="1808"/>
                                      <a:pt x="1462" y="1690"/>
                                      <a:pt x="1712" y="1515"/>
                                    </a:cubicBezTo>
                                    <a:cubicBezTo>
                                      <a:pt x="1962" y="1340"/>
                                      <a:pt x="2242" y="987"/>
                                      <a:pt x="2432" y="802"/>
                                    </a:cubicBezTo>
                                    <a:cubicBezTo>
                                      <a:pt x="2622" y="617"/>
                                      <a:pt x="2765" y="488"/>
                                      <a:pt x="2852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2,1896" path="m1337,0c1298,56,1198,233,1104,337c1010,441,938,502,774,622c610,742,244,921,122,1057c0,1193,7,1320,39,1440c71,1560,168,1708,317,1777c466,1846,700,1896,932,1852c1164,1808,1462,1690,1712,1515c1962,1340,2242,987,2432,802c2622,617,2765,488,2852,405e" stroked="t" o:allowincell="t" style="position:absolute;margin-left:109.9pt;margin-top:27.45pt;width:142.55pt;height:94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224790</wp:posOffset>
                      </wp:positionV>
                      <wp:extent cx="1539875" cy="1266825"/>
                      <wp:effectExtent l="1270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72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5" h="1995">
                                    <a:moveTo>
                                      <a:pt x="2425" y="0"/>
                                    </a:moveTo>
                                    <a:cubicBezTo>
                                      <a:pt x="2390" y="41"/>
                                      <a:pt x="2321" y="151"/>
                                      <a:pt x="2215" y="247"/>
                                    </a:cubicBezTo>
                                    <a:cubicBezTo>
                                      <a:pt x="2109" y="343"/>
                                      <a:pt x="2003" y="481"/>
                                      <a:pt x="1788" y="577"/>
                                    </a:cubicBezTo>
                                    <a:cubicBezTo>
                                      <a:pt x="1573" y="673"/>
                                      <a:pt x="1164" y="734"/>
                                      <a:pt x="925" y="825"/>
                                    </a:cubicBezTo>
                                    <a:cubicBezTo>
                                      <a:pt x="686" y="916"/>
                                      <a:pt x="495" y="1016"/>
                                      <a:pt x="355" y="1125"/>
                                    </a:cubicBezTo>
                                    <a:cubicBezTo>
                                      <a:pt x="215" y="1234"/>
                                      <a:pt x="142" y="1367"/>
                                      <a:pt x="85" y="1477"/>
                                    </a:cubicBezTo>
                                    <a:cubicBezTo>
                                      <a:pt x="28" y="1587"/>
                                      <a:pt x="20" y="1699"/>
                                      <a:pt x="10" y="1785"/>
                                    </a:cubicBezTo>
                                    <a:cubicBezTo>
                                      <a:pt x="0" y="1871"/>
                                      <a:pt x="22" y="1951"/>
                                      <a:pt x="25" y="19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5,1995" path="m2425,0c2390,41,2321,151,2215,247c2109,343,2003,481,1788,577c1573,673,1164,734,925,825c686,916,495,1016,355,1125c215,1234,142,1367,85,1477c28,1587,20,1699,10,1785c0,1871,22,1951,25,1995e" stroked="t" o:allowincell="t" style="position:absolute;margin-left:16.1pt;margin-top:17.7pt;width:121.2pt;height:9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7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348615</wp:posOffset>
                      </wp:positionV>
                      <wp:extent cx="1174750" cy="108077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0" h="1702">
                                    <a:moveTo>
                                      <a:pt x="1850" y="0"/>
                                    </a:moveTo>
                                    <a:cubicBezTo>
                                      <a:pt x="1817" y="43"/>
                                      <a:pt x="1769" y="155"/>
                                      <a:pt x="1655" y="247"/>
                                    </a:cubicBezTo>
                                    <a:cubicBezTo>
                                      <a:pt x="1541" y="339"/>
                                      <a:pt x="1379" y="459"/>
                                      <a:pt x="1167" y="555"/>
                                    </a:cubicBezTo>
                                    <a:cubicBezTo>
                                      <a:pt x="955" y="651"/>
                                      <a:pt x="565" y="725"/>
                                      <a:pt x="380" y="825"/>
                                    </a:cubicBezTo>
                                    <a:cubicBezTo>
                                      <a:pt x="195" y="925"/>
                                      <a:pt x="114" y="1044"/>
                                      <a:pt x="57" y="1155"/>
                                    </a:cubicBezTo>
                                    <a:cubicBezTo>
                                      <a:pt x="0" y="1266"/>
                                      <a:pt x="24" y="1401"/>
                                      <a:pt x="35" y="1492"/>
                                    </a:cubicBezTo>
                                    <a:cubicBezTo>
                                      <a:pt x="46" y="1583"/>
                                      <a:pt x="106" y="1658"/>
                                      <a:pt x="125" y="17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0,1702" path="m1850,0c1817,43,1769,155,1655,247c1541,339,1379,459,1167,555c955,651,565,725,380,825c195,925,114,1044,57,1155c0,1266,24,1401,35,1492c46,1583,106,1658,125,1702e" stroked="t" o:allowincell="t" style="position:absolute;margin-left:55pt;margin-top:27.45pt;width:92.45pt;height:8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250" distR="114300" simplePos="0" locked="0" layoutInCell="1" allowOverlap="1" relativeHeight="48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310515</wp:posOffset>
                      </wp:positionV>
                      <wp:extent cx="2526665" cy="1367155"/>
                      <wp:effectExtent l="0" t="571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84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9" h="2153">
                                    <a:moveTo>
                                      <a:pt x="1721" y="0"/>
                                    </a:moveTo>
                                    <a:cubicBezTo>
                                      <a:pt x="1679" y="66"/>
                                      <a:pt x="1600" y="272"/>
                                      <a:pt x="1466" y="397"/>
                                    </a:cubicBezTo>
                                    <a:cubicBezTo>
                                      <a:pt x="1332" y="522"/>
                                      <a:pt x="1140" y="635"/>
                                      <a:pt x="919" y="750"/>
                                    </a:cubicBezTo>
                                    <a:cubicBezTo>
                                      <a:pt x="698" y="865"/>
                                      <a:pt x="278" y="951"/>
                                      <a:pt x="139" y="1087"/>
                                    </a:cubicBezTo>
                                    <a:cubicBezTo>
                                      <a:pt x="0" y="1223"/>
                                      <a:pt x="30" y="1430"/>
                                      <a:pt x="86" y="1567"/>
                                    </a:cubicBezTo>
                                    <a:cubicBezTo>
                                      <a:pt x="142" y="1704"/>
                                      <a:pt x="300" y="1820"/>
                                      <a:pt x="476" y="1912"/>
                                    </a:cubicBezTo>
                                    <a:cubicBezTo>
                                      <a:pt x="652" y="2004"/>
                                      <a:pt x="920" y="2091"/>
                                      <a:pt x="1144" y="2122"/>
                                    </a:cubicBezTo>
                                    <a:cubicBezTo>
                                      <a:pt x="1368" y="2153"/>
                                      <a:pt x="1607" y="2144"/>
                                      <a:pt x="1819" y="2100"/>
                                    </a:cubicBezTo>
                                    <a:cubicBezTo>
                                      <a:pt x="2031" y="2056"/>
                                      <a:pt x="2194" y="1983"/>
                                      <a:pt x="2419" y="1860"/>
                                    </a:cubicBezTo>
                                    <a:cubicBezTo>
                                      <a:pt x="2644" y="1737"/>
                                      <a:pt x="2977" y="1490"/>
                                      <a:pt x="3169" y="1365"/>
                                    </a:cubicBezTo>
                                    <a:cubicBezTo>
                                      <a:pt x="3361" y="1240"/>
                                      <a:pt x="3439" y="1185"/>
                                      <a:pt x="3574" y="1110"/>
                                    </a:cubicBezTo>
                                    <a:cubicBezTo>
                                      <a:pt x="3709" y="1035"/>
                                      <a:pt x="3895" y="956"/>
                                      <a:pt x="3979" y="9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9,2153" path="m1721,0c1679,66,1600,272,1466,397c1332,522,1140,635,919,750c698,865,278,951,139,1087c0,1223,30,1430,86,1567c142,1704,300,1820,476,1912c652,2004,920,2091,1144,2122c1368,2153,1607,2144,1819,2100c2031,2056,2194,1983,2419,1860c2644,1737,2977,1490,3169,1365c3361,1240,3439,1185,3574,1110c3709,1035,3895,956,3979,915e" stroked="t" o:allowincell="t" style="position:absolute;margin-left:76.8pt;margin-top:24.45pt;width:198.9pt;height:10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477770</wp:posOffset>
                      </wp:positionH>
                      <wp:positionV relativeFrom="paragraph">
                        <wp:posOffset>1672590</wp:posOffset>
                      </wp:positionV>
                      <wp:extent cx="1243330" cy="46164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8" h="727">
                                    <a:moveTo>
                                      <a:pt x="1958" y="0"/>
                                    </a:moveTo>
                                    <a:cubicBezTo>
                                      <a:pt x="1889" y="19"/>
                                      <a:pt x="1686" y="62"/>
                                      <a:pt x="1545" y="112"/>
                                    </a:cubicBezTo>
                                    <a:cubicBezTo>
                                      <a:pt x="1404" y="162"/>
                                      <a:pt x="1245" y="239"/>
                                      <a:pt x="1110" y="300"/>
                                    </a:cubicBezTo>
                                    <a:cubicBezTo>
                                      <a:pt x="975" y="361"/>
                                      <a:pt x="861" y="425"/>
                                      <a:pt x="735" y="480"/>
                                    </a:cubicBezTo>
                                    <a:cubicBezTo>
                                      <a:pt x="609" y="535"/>
                                      <a:pt x="475" y="589"/>
                                      <a:pt x="353" y="630"/>
                                    </a:cubicBezTo>
                                    <a:cubicBezTo>
                                      <a:pt x="231" y="671"/>
                                      <a:pt x="74" y="707"/>
                                      <a:pt x="0" y="7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8,727" path="m1958,0c1889,19,1686,62,1545,112c1404,162,1245,239,1110,300c975,361,861,425,735,480c609,535,475,589,353,630c231,671,74,707,0,727e" stroked="t" o:allowincell="t" style="position:absolute;margin-left:195.1pt;margin-top:131.7pt;width:97.85pt;height:3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530985</wp:posOffset>
                      </wp:positionV>
                      <wp:extent cx="45910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.5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983105</wp:posOffset>
                      </wp:positionV>
                      <wp:extent cx="45720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7200" cy="22987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730885</wp:posOffset>
                      </wp:positionV>
                      <wp:extent cx="45720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.5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459105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сохранялась очень холодная погода, хотя территория  области оставалась в относительно</w:t>
            </w:r>
            <w:r>
              <w:rPr>
                <w:bCs/>
                <w:sz w:val="26"/>
                <w:szCs w:val="26"/>
              </w:rPr>
              <w:t xml:space="preserve"> теплой и влажной воздушной массе с Черного моря.</w:t>
            </w:r>
            <w:r>
              <w:rPr>
                <w:sz w:val="26"/>
                <w:szCs w:val="26"/>
              </w:rPr>
              <w:t xml:space="preserve">  Среднесуточная температура воздуха составила в большинстве районов  -14-18ºС, что  для начала февраля по-прежнему ниже климатической нормы на 6-11ºС. Лишь по юго-востоку области ослабление мороза обусловило снижение температурного фона до -11-12°С (холоднее обычного на 3-4°С)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 дневные часы отмечался  мороз -10-14ºС, сегодня ночью минимальные термометры  показывали -11-15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зоне малоподвижного и теряющего активность атмосферного фронта, смещавшегося с Украины, продолжалось выпадение снега с количеством осадков 1-5  мм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увеличилась на 1-3 см и сегодня утром на метеоплощадках области его высота колебалась от 14-18 см по западу области до 27-34 см по востоку. 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реках бассейна Западной Двины сохранялось незначительное падение уровня воды. Установился полный ледостав, на Западной Двине по течению ниже Полоцка сохранялись отдельные участки с открытой водной поверхностью. 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9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7170" cy="2266315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7170" cy="226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198665378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Консультация: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 и 10 февраля</w:t>
            </w:r>
            <w:r>
              <w:rPr>
                <w:sz w:val="28"/>
                <w:szCs w:val="28"/>
              </w:rPr>
              <w:t xml:space="preserve"> в ночные часы местами по области температура воздуха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зится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областью пониж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без существенных осадков, днем возможен небольшой снег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ми небольшой снег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6 -18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4 -19ºС</w:t>
            </w:r>
            <w:r>
              <w:rPr>
                <w:sz w:val="28"/>
                <w:szCs w:val="28"/>
              </w:rPr>
              <w:t>,                 при прояснениях</w:t>
            </w:r>
            <w:r>
              <w:rPr>
                <w:color w:val="0000FF"/>
                <w:sz w:val="28"/>
                <w:szCs w:val="28"/>
              </w:rPr>
              <w:t xml:space="preserve"> -20 -2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1 -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9-10 февра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северо-восточный, северный 3-8 м/с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>усиление мороза: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2</w:t>
            </w:r>
            <w:r>
              <w:rPr>
                <w:sz w:val="28"/>
                <w:szCs w:val="28"/>
              </w:rPr>
              <w:t xml:space="preserve"> минимальная ночью -15 -20ºС, по востоку -21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альная днем -10 -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-16 -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2</w:t>
            </w:r>
            <w:r>
              <w:rPr>
                <w:sz w:val="28"/>
                <w:szCs w:val="28"/>
              </w:rPr>
              <w:t xml:space="preserve"> минимальная ночью -20 -25ºС, местами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альная днем -12 -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до -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18:00Z</dcterms:created>
  <dc:creator>ООПГМИ</dc:creator>
  <dc:description/>
  <cp:keywords/>
  <dc:language>en-US</dc:language>
  <cp:lastModifiedBy>Admin</cp:lastModifiedBy>
  <cp:lastPrinted>2012-02-07T12:16:00Z</cp:lastPrinted>
  <dcterms:modified xsi:type="dcterms:W3CDTF">2012-02-07T12:18:00Z</dcterms:modified>
  <cp:revision>2</cp:revision>
  <dc:subject/>
  <dc:title> </dc:title>
</cp:coreProperties>
</file>